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0.xml.rels" ContentType="application/vnd.openxmlformats-package.relationships+xml"/>
  <Override PartName="/word/_rels/header6.xml.rels" ContentType="application/vnd.openxmlformats-package.relationships+xml"/>
  <Override PartName="/word/_rels/header18.xml.rels" ContentType="application/vnd.openxmlformats-package.relationships+xml"/>
  <Override PartName="/word/_rels/header8.xml.rels" ContentType="application/vnd.openxmlformats-package.relationships+xml"/>
  <Override PartName="/word/_rels/header16.xml.rels" ContentType="application/vnd.openxmlformats-package.relationships+xml"/>
  <Override PartName="/word/_rels/header10.xml.rels" ContentType="application/vnd.openxmlformats-package.relationships+xml"/>
  <Override PartName="/word/_rels/header1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header14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252-3/2016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június 30-a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993" w:hanging="993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Brunszvik Teréz Napközi Otthonos Óvoda Pedagógiai Programjának módosítás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Nagy Sándorné óvodavezető</w:t>
      </w:r>
    </w:p>
    <w:p>
      <w:pPr>
        <w:pStyle w:val="Normal"/>
        <w:autoSpaceDE w:val="false"/>
        <w:spacing w:before="0" w:after="0"/>
        <w:ind w:left="2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. Keserű Klaudia jogász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Oktatási, Kulturális és Sport Bizottság</w:t>
      </w:r>
    </w:p>
    <w:p>
      <w:pPr>
        <w:pStyle w:val="Normal"/>
        <w:autoSpaceDE w:val="false"/>
        <w:spacing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Márkus Mirtill aljegyző</w:t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Cs/>
        </w:rPr>
        <w:t>A köznevelési törvényben az óvodai nevelés kiemelt figyelmet kap.</w:t>
      </w:r>
      <w:r>
        <w:rPr>
          <w:rFonts w:cs="Arial" w:ascii="Arial" w:hAnsi="Arial"/>
        </w:rPr>
        <w:t xml:space="preserve"> A köznevelés kiemelt feladata az iskolát megelőző kisgyerekkori fejlesztés, továbbá a sajátos nevelési igényű és a beilleszkedési, magatartási nehézséggel küzdő gyermekek speciális igényeinek figyelembevétele, egyéni képességeikhez igazodó, legeredményesebb fejlődésük elősegítése, a minél teljesebb társadalmi beilleszkedés lehetőségeinek megteremtése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len előterjesztés célja a</w:t>
      </w:r>
      <w:r>
        <w:rPr>
          <w:rFonts w:cs="Arial" w:ascii="Arial" w:hAnsi="Arial"/>
        </w:rPr>
        <w:t xml:space="preserve"> k</w:t>
      </w:r>
      <w:r>
        <w:rPr>
          <w:rFonts w:cs="Arial" w:ascii="Arial" w:hAnsi="Arial"/>
          <w:b/>
        </w:rPr>
        <w:t>iemelten tehetséges gyermek nevelésével, fejlesztésével kapcsolatosan az óvoda pedagógiai programjában végrehajtani kívánt módosítások jóváhagyása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  <w:b/>
        </w:rPr>
        <w:t xml:space="preserve"> nemzet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köznevelésről szóló 2011. évi CXC. törvény (a továbbiakban Nktv.) 74. § (1) bekezdése</w:t>
      </w:r>
      <w:r>
        <w:rPr>
          <w:rFonts w:cs="Arial" w:ascii="Arial" w:hAnsi="Arial"/>
        </w:rPr>
        <w:t xml:space="preserve"> szerint 2013. január 1. napjától az állam gondoskodik – az óvodai nevelés, a nemzetiséghez tartozó óvodai nevelése, a többi gyermekkel, tanulóval együtt nevelhető, oktatható sajátos nevelési igényű gyermekek óvodai nevelése kivételével – a köznevelési alapfeladatok ellátásáról. Ennek megfelelően az óvodák önkormányzati fenntartásban maradtak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  <w:bCs/>
        </w:rPr>
        <w:t xml:space="preserve">Az </w:t>
      </w:r>
      <w:r>
        <w:rPr>
          <w:rFonts w:cs="Arial" w:ascii="Arial" w:hAnsi="Arial"/>
          <w:b/>
          <w:bCs/>
        </w:rPr>
        <w:t>Nktv. 5. §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2) bekezdése</w:t>
      </w:r>
      <w:r>
        <w:rPr>
          <w:rFonts w:cs="Arial" w:ascii="Arial" w:hAnsi="Arial"/>
        </w:rPr>
        <w:t xml:space="preserve"> szerint az óvodai nevelés alapelveit az Óvodai nevelés országos alapprogramja határozza meg. Az óvodák az Óvodai nevelés országos alapprogramja alapján készítik el helyi pedagógiai programjukat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  <w:bCs/>
        </w:rPr>
        <w:t>A</w:t>
      </w:r>
      <w:r>
        <w:rPr>
          <w:rFonts w:cs="Arial" w:ascii="Arial" w:hAnsi="Arial"/>
          <w:b/>
          <w:bCs/>
        </w:rPr>
        <w:t xml:space="preserve"> 26. § </w:t>
      </w:r>
      <w:r>
        <w:rPr>
          <w:rFonts w:cs="Arial" w:ascii="Arial" w:hAnsi="Arial"/>
          <w:b/>
        </w:rPr>
        <w:t>(1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bekezdése</w:t>
      </w:r>
      <w:r>
        <w:rPr>
          <w:rFonts w:cs="Arial" w:ascii="Arial" w:hAnsi="Arial"/>
        </w:rPr>
        <w:t xml:space="preserve"> alapján a nevelő és oktató munka az óvodában, az iskolában, a kollégiumban pedagógiai program szerint folyik. A pedagógiai programot a nevelőtestület fogadja el és az intézményvezető hagyja jóvá. A pedagógiai program azon rendelkezéseinek érvénybelépéséhez, amelyekből a fenntartóra, a működtetőre többletkötelezettség hárul, a fenntartó, a működtető egyetértése szükséges. A pedagógiai programot nyilvánosságra kell hozni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Az </w:t>
      </w:r>
      <w:r>
        <w:rPr>
          <w:rFonts w:cs="Arial" w:ascii="Arial" w:hAnsi="Arial"/>
          <w:b/>
          <w:iCs/>
        </w:rPr>
        <w:t xml:space="preserve">Nktv. 83. § (2) bekezdés i) pontja </w:t>
      </w:r>
      <w:r>
        <w:rPr>
          <w:rFonts w:cs="Arial" w:ascii="Arial" w:hAnsi="Arial"/>
          <w:iCs/>
        </w:rPr>
        <w:t>szerint a fenntartó ellenőrzi a pedagógiai programot, a házirendet, valamint az SZMSZ-t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  <w:bCs/>
        </w:rPr>
        <w:t xml:space="preserve">Az </w:t>
      </w:r>
      <w:r>
        <w:rPr>
          <w:rFonts w:cs="Arial" w:ascii="Arial" w:hAnsi="Arial"/>
          <w:b/>
          <w:bCs/>
        </w:rPr>
        <w:t xml:space="preserve">Nktv. 83. § </w:t>
      </w:r>
      <w:r>
        <w:rPr>
          <w:rFonts w:cs="Arial" w:ascii="Arial" w:hAnsi="Arial"/>
          <w:b/>
        </w:rPr>
        <w:t>(2) bekezdése</w:t>
      </w:r>
      <w:r>
        <w:rPr>
          <w:rFonts w:cs="Arial" w:ascii="Arial" w:hAnsi="Arial"/>
        </w:rPr>
        <w:t xml:space="preserve"> szerint a fenntartó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  <w:i/>
          <w:iCs/>
        </w:rPr>
        <w:t xml:space="preserve">h) </w:t>
      </w:r>
      <w:r>
        <w:rPr>
          <w:rFonts w:cs="Arial" w:ascii="Arial" w:hAnsi="Arial"/>
        </w:rPr>
        <w:t>értékeli a nevelési-oktatási intézmény pedagógiai programjában meghatározott feladatok végrehajtását, a pedagógiai-szakmai munka eredményességét,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i) </w:t>
      </w:r>
      <w:r>
        <w:rPr>
          <w:rFonts w:cs="Arial" w:ascii="Arial" w:hAnsi="Arial"/>
        </w:rPr>
        <w:t>ellenőrzi a pedagógiai programot, a házirendet, valamint a SZMSZ-t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  <w:bCs/>
        </w:rPr>
        <w:t>A</w:t>
      </w:r>
      <w:r>
        <w:rPr>
          <w:rFonts w:cs="Arial" w:ascii="Arial" w:hAnsi="Arial"/>
          <w:b/>
          <w:bCs/>
        </w:rPr>
        <w:t xml:space="preserve"> 85. § </w:t>
      </w:r>
      <w:r>
        <w:rPr>
          <w:rFonts w:cs="Arial" w:ascii="Arial" w:hAnsi="Arial"/>
          <w:b/>
        </w:rPr>
        <w:t>(1) bekezdése</w:t>
      </w:r>
      <w:r>
        <w:rPr>
          <w:rFonts w:cs="Arial" w:ascii="Arial" w:hAnsi="Arial"/>
        </w:rPr>
        <w:t xml:space="preserve"> alapján fenntartónak, a működtetőnek, ha egyetértési joga van a köznevelési intézmény SZMSZ-e, házirendje, pedagógiai programja tekintetében, az egyetértés kialakítására harminc nap áll rendelkezésre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iCs/>
        </w:rPr>
        <w:t>A törvény megtartja és deklarálja a nevelési-oktatási intézmények szakmai önállóságának elvét. Azáltal, hogy a működést meghatározó dokumentumok, a köznevelési intézmény SZMSZ-e, pedagógiai programja, továbbá a nevelési-oktatási intézmény házirendje elfogadását nevelési-oktatási intézményben a nevelőtestület, más köznevelési intézményben a szakalkalmazotti értekezlet hatáskörébe utalja, tovább hangsúlyozza ezt az önállóságot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  <w:b/>
          <w:iCs/>
        </w:rPr>
        <w:t>Hangsúlyozza</w:t>
      </w:r>
      <w:r>
        <w:rPr>
          <w:rFonts w:cs="Arial" w:ascii="Arial" w:hAnsi="Arial"/>
          <w:iCs/>
        </w:rPr>
        <w:t xml:space="preserve"> ugyanakkor az intézmény teljes közösségéhez tartozó szülők és gyermekek, tanulók, intézményi székek véleményének figyelembe vételét, és </w:t>
      </w:r>
      <w:r>
        <w:rPr>
          <w:rFonts w:cs="Arial" w:ascii="Arial" w:hAnsi="Arial"/>
          <w:b/>
          <w:iCs/>
        </w:rPr>
        <w:t>a fenntartó többletkötelezettségre vonatkozó egyetértési jogát</w:t>
      </w:r>
      <w:r>
        <w:rPr>
          <w:rFonts w:cs="Arial" w:ascii="Arial" w:hAnsi="Arial"/>
          <w:iCs/>
        </w:rPr>
        <w:t>. Ezáltal az alkalmazottak szakmai közösségének széles körű, de kontrollált és nem korlátlan jogot biztosít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b/>
          <w:bCs/>
          <w:lang w:eastAsia="hu-HU"/>
        </w:rPr>
        <w:t xml:space="preserve">A nevelési-oktatási intézmények működéséről és a köznevelési intézmények névhasználatáról szóló 20/2012. (VIII.31.) EMMI rendelet </w:t>
      </w:r>
      <w:r>
        <w:rPr>
          <w:rFonts w:cs="Arial" w:ascii="Arial" w:hAnsi="Arial"/>
          <w:b/>
          <w:bCs/>
        </w:rPr>
        <w:t xml:space="preserve">6. § </w:t>
      </w:r>
      <w:r>
        <w:rPr>
          <w:rFonts w:cs="Arial" w:ascii="Arial" w:hAnsi="Arial"/>
          <w:b/>
        </w:rPr>
        <w:t>(1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bekezdése</w:t>
      </w:r>
      <w:r>
        <w:rPr>
          <w:rFonts w:cs="Arial" w:ascii="Arial" w:hAnsi="Arial"/>
        </w:rPr>
        <w:t xml:space="preserve"> szerint az óvoda az Óvodai nevelés országos alapprogramja alapján pedagógiai programot készít, vagy az ily módon készített pedagógiai programok közül választ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(2)</w:t>
      </w:r>
      <w:r>
        <w:rPr>
          <w:rFonts w:cs="Arial" w:ascii="Arial" w:hAnsi="Arial"/>
        </w:rPr>
        <w:t xml:space="preserve"> Az óvoda pedagógiai programja meghatározza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>az óvoda helyi nevelési alapelveit, értékeit, célkitűzéseit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</w:rPr>
        <w:t>azokat a nevelési feladatokat, tevékenységeket, amelyek biztosítják a gyermek személyiségének fejlődését, közösségi életre történő felkészítését, a kiemelt figyelmet igénylő gyermekek egyéni fejlesztését, fejlődésének segítését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iCs/>
        </w:rPr>
        <w:t xml:space="preserve">c) </w:t>
      </w:r>
      <w:r>
        <w:rPr>
          <w:rFonts w:cs="Arial" w:ascii="Arial" w:hAnsi="Arial"/>
        </w:rPr>
        <w:t>a szociális hátrányok enyhítését segítő tevékenységet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iCs/>
        </w:rPr>
        <w:t xml:space="preserve">d) </w:t>
      </w:r>
      <w:r>
        <w:rPr>
          <w:rFonts w:cs="Arial" w:ascii="Arial" w:hAnsi="Arial"/>
        </w:rPr>
        <w:t>a gyermekvédelemmel összefüggő pedagógiai tevékenységet,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e) </w:t>
      </w:r>
      <w:r>
        <w:rPr>
          <w:rFonts w:cs="Arial" w:ascii="Arial" w:hAnsi="Arial"/>
        </w:rPr>
        <w:t>a szülő, a gyermek, a pedagógus együttműködésének formáit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iCs/>
        </w:rPr>
        <w:t xml:space="preserve">f) </w:t>
      </w:r>
      <w:r>
        <w:rPr>
          <w:rFonts w:cs="Arial" w:ascii="Arial" w:hAnsi="Arial"/>
        </w:rPr>
        <w:t>nemzetiségi óvodai nevelésben részt vevő óvoda esetén a nemzetiség kultúrájának és nyelvének ápolásával járó feladatokat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iCs/>
        </w:rPr>
        <w:t xml:space="preserve">g) </w:t>
      </w:r>
      <w:r>
        <w:rPr>
          <w:rFonts w:cs="Arial" w:ascii="Arial" w:hAnsi="Arial"/>
        </w:rPr>
        <w:t>az egészségnevelési és környezeti nevelési elveket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iCs/>
        </w:rPr>
        <w:t xml:space="preserve">h) </w:t>
      </w:r>
      <w:r>
        <w:rPr>
          <w:rFonts w:cs="Arial" w:ascii="Arial" w:hAnsi="Arial"/>
        </w:rPr>
        <w:t>a gyermekek esélyegyenlőségét szolgáló intézkedéseket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iCs/>
        </w:rPr>
        <w:t xml:space="preserve">i) </w:t>
      </w:r>
      <w:r>
        <w:rPr>
          <w:rFonts w:cs="Arial" w:ascii="Arial" w:hAnsi="Arial"/>
        </w:rPr>
        <w:t>a nevelőtestület által szükségesnek tartott további elveke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A rendelet</w:t>
      </w:r>
      <w:r>
        <w:rPr>
          <w:rFonts w:cs="Arial" w:ascii="Arial" w:hAnsi="Arial"/>
          <w:b/>
          <w:bCs/>
        </w:rPr>
        <w:t xml:space="preserve"> 82. § </w:t>
      </w:r>
      <w:r>
        <w:rPr>
          <w:rFonts w:cs="Arial" w:ascii="Arial" w:hAnsi="Arial"/>
          <w:b/>
        </w:rPr>
        <w:t>(1) bekezdése</w:t>
      </w:r>
      <w:r>
        <w:rPr>
          <w:rFonts w:cs="Arial" w:ascii="Arial" w:hAnsi="Arial"/>
        </w:rPr>
        <w:t xml:space="preserve"> szerint az óvoda, az iskola és a kollégium a pedagógiai programjának legalább egy példányát oly módon köteles elhelyezni, hogy azt a szülők és a tanulók szabadon megtekinthessék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(2) Az óvoda, iskola, kollégium vezetője vagy az általa kijelölt pedagógus köteles a szülők, tanulók részére tájékoztatást adni a pedagógiai programró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3) Az SZMSZ-t, a házirendet és a pedagógiai programot a nevelési-oktatási intézmény honlapján, annak hiányában a helyben szokásos módon nyilvánosságra kell hozn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A </w:t>
      </w:r>
      <w:r>
        <w:rPr>
          <w:rFonts w:cs="Arial" w:ascii="Arial" w:hAnsi="Arial"/>
          <w:b/>
          <w:bCs/>
        </w:rPr>
        <w:t xml:space="preserve">118. § </w:t>
      </w:r>
      <w:r>
        <w:rPr>
          <w:rFonts w:cs="Arial" w:ascii="Arial" w:hAnsi="Arial"/>
          <w:b/>
        </w:rPr>
        <w:t>(2) bekezdése</w:t>
      </w:r>
      <w:r>
        <w:rPr>
          <w:rFonts w:cs="Arial" w:ascii="Arial" w:hAnsi="Arial"/>
        </w:rPr>
        <w:t xml:space="preserve"> alapján a szakmai munkaközösség - szakterületét érintően - véleményezi a nevelési-oktatási intézményben folyó pedagógiai munka eredményességét, javaslatot tesz a továbbfejlesztésér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3) A szakmai munkaközösség véleményét - szakterületét érintően -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>a pedagógiai program, továbbképzési program elfogadásához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</w:rPr>
        <w:t>az óvodai nevelést és az iskolai nevelés-oktatást segítő eszközök, a taneszközök, tankönyvek, segédkönyvek és tanulmányi segédletek kiválasztásához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iCs/>
        </w:rPr>
        <w:t xml:space="preserve">c) </w:t>
      </w:r>
      <w:r>
        <w:rPr>
          <w:rFonts w:cs="Arial" w:ascii="Arial" w:hAnsi="Arial"/>
        </w:rPr>
        <w:t>a felvételi követelmények meghatározásához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iCs/>
        </w:rPr>
        <w:t xml:space="preserve">d) </w:t>
      </w:r>
      <w:r>
        <w:rPr>
          <w:rFonts w:cs="Arial" w:ascii="Arial" w:hAnsi="Arial"/>
        </w:rPr>
        <w:t>a tanulmányok alatti vizsga részeinek és feladatainak meghatározásához be kell szerezni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A</w:t>
      </w:r>
      <w:r>
        <w:rPr>
          <w:rFonts w:cs="Arial" w:ascii="Arial" w:hAnsi="Arial"/>
          <w:b/>
          <w:bCs/>
        </w:rPr>
        <w:t xml:space="preserve"> 121. § (</w:t>
      </w:r>
      <w:r>
        <w:rPr>
          <w:rFonts w:cs="Arial" w:ascii="Arial" w:hAnsi="Arial"/>
          <w:b/>
        </w:rPr>
        <w:t>7) bekezdése</w:t>
      </w:r>
      <w:r>
        <w:rPr>
          <w:rFonts w:cs="Arial" w:ascii="Arial" w:hAnsi="Arial"/>
        </w:rPr>
        <w:t xml:space="preserve"> alapján az intézményi tanács véleményt nyilváníthat a nevelési-oktatási intézmény működésével kapcsolatos valamennyi kérdésben. Ki kell kérni az intézményi tanács véleményét a pedagógiai program, az SZMSZ, a házirend, a munkaterv elfogadása, továbbá a köznevelési szerződés megkötése előtt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A</w:t>
      </w:r>
      <w:r>
        <w:rPr>
          <w:rFonts w:cs="Arial" w:ascii="Arial" w:hAnsi="Arial"/>
          <w:b/>
          <w:bCs/>
        </w:rPr>
        <w:t xml:space="preserve"> 122. § </w:t>
      </w:r>
      <w:r>
        <w:rPr>
          <w:rFonts w:cs="Arial" w:ascii="Arial" w:hAnsi="Arial"/>
          <w:b/>
        </w:rPr>
        <w:t>(9) bekezdésének</w:t>
      </w:r>
      <w:r>
        <w:rPr>
          <w:rFonts w:cs="Arial" w:ascii="Arial" w:hAnsi="Arial"/>
        </w:rPr>
        <w:t xml:space="preserve"> megfelelően az iskolaszék véleményt nyilváníthat a nevelési-oktatási intézmény működésével kapcsolatos valamennyi kérdésben. Ki kell kérni az iskolaszék véleményét a pedagógiai program, az SZMSZ, továbbá a házirend elfogadása előt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11) Az óvodaszék, a kollégiumi szék, az intézményi szék, az általános művelődési központban (a továbbiakban: ÁMK) az ÁMK-szék megalakulására, működésére, jogállására, feladataira az iskolaszékre vonatkozó rendelkezéseket kell alkalmazni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iegészítve a hatályos, 2014. július 01. napjától hatályos Pedagógiai Programot, a Dokumentum 5.4.2. pontja helyébe a következő rendelkezés lép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 xml:space="preserve">5.4.2. </w:t>
        <w:tab/>
        <w:t>Tehetséggondozás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annak gyermekek, akiknél már igen fiatal korban feltűnik, hogy adottságaik valamilyen területen az átlagosnál lényegesen jobbak és ehhez sokszor a kíváncsiságuk és az akaratuk szokatlan erőssége társul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</w:rPr>
        <w:t>Feladataink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alamely területen kiemelkedő képességű gyermek erős oldalának kibontakoztatása, gyenge oldalának fejlesztése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gfelelő szabadságot és ugyanakkor biztonságot nyújtó óvodai légkör, ahol a gyermek adottságaiból képesség majd tehetség válik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gergazdag környezet kialakítása, amelyben a gyermeknek lehetősége van az óvodai élet rendjében a tehetségére irányuló hajlam kibontakoztatására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ndkét intézményegységben vizuális, mozgás, tánc műhelyek alkalomszerű szervezése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Kiemelten tehetséges gyermek nevelése, fejlesztés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1. évi CXC.tv. a nemzeti köznevelésről 4.§ 14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Kiemelten tehetséges gyermek, tanuló: az a különleges bánásmódot igénylő gyermek, tanuló, aki átlag feletti általános vagy speciális képességek birtokában magas fokú kreativitással rendelkezik, és felkelthető benne a feladat iránti erős motiváció, elkötelezettség.”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Vannak gyermekek, akiknél már igen fiatal korban feltűnik, hogy adottságaik valamilyen területen az átlagosnál lényegesen jobbak és ehhez sokszor a kíváncsiságuk és az akaratuk szokatlan erőssége társul. A 2016-17-es nevelési évtől bevezetésre kerül a Tehetséggondozási Program, mely alapfeladattá vált a pedagógusok számár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hetség felismerése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hetséggondozás a tehetség felismerésével, azonosításával kezdődik. Fontos feladata van az óvodapedagógusnak, aki „tehetségtérképet” készít a csoportjába járó 6-7 éves gyermekekről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ülőkkel megbeszélve egyezteti azt a területet, amelyben a gyermek a leginkább tehetségesnek tűni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éljaink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hetséggondozás középpontjában a gyermek teljes személyiségének fejlesztése álljon. Minden erősségnek ugyanakkor van gyengébb oldala is, amely fejlesztésre szorul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hetségígéretes gyermekek azonosítása és a velük való foglalkozás életkoruknak és egyéni sajátosságaiknak legjobban megfelelő módszerekkel és eszközökkel történjen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nden gyermek számára biztosítsunk egyenlő esélyt a tehetséggondozásban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hetséggondozás váljon mindennapi nevelőmunkánk részévé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eladataink: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alamely területen kiemelkedő képességű gyermek erős oldalának kibontakoztatása, gyenge oldalának fejlesztése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gfelelő szabadságot és ugyanakkor biztonságot nyújtó óvodai légkör, ahol a gyermek adottságaiból képesség majd tehetség válik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gergazdag környezet kialakítása, amelyben a gyermeknek lehetősége van az óvodai élet rendjében a tehetségére irányuló hajlam kibontakoztatására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ndkét intézményegységben vizuális, mozgás, tánc, drámapedagógiai műhelyek szervezése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ülői vélemények figyelembevétele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ülők tájékoztatása a gyermek fejlődéséről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hetséggondozás folyamatának dokumentálása. (tehetségtérkép, szülői nyilatkozat, 30 órás tehetségműhely terv, jelenléti ív, feljegyzés a gyermek fejlődéséről)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ltételek biztosítása (hely, idő), speciális eszközök, anyagok beszerzése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hetség megjelenési formáinak felismerése: speciális képességekben (zenei, matematikai, mozgás, szociális, vizuális), viselkedési jegyekben (érzékenység, erős akarat, energikusság, fokozott érdeklődés különféle dolgok iránt), intellektuális képességekben (kreativitás, emlékezet, gondolkodás és szókincs)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aláljuk meg a gyermek számára kiemelkedő képességének a legmegfelelőbb tevékenysége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hetséggondozás gyakorlata az óvodapedagógusok dokumentációjában jelenik meg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 tehetség fogalma, fajtái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gyermeki tehetség megnyilvánulási lehetőségei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átlag feletti általános képességek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átlagot meghaladó speciális képességek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kreativitás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feladat iránti elkötelezettség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átlag feletti </w:t>
      </w:r>
      <w:r>
        <w:rPr>
          <w:rFonts w:cs="Arial" w:ascii="Arial" w:hAnsi="Arial"/>
          <w:b/>
          <w:bCs/>
        </w:rPr>
        <w:t>általános képességek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özé tartozik például a magas szintű elvont gondolkodás, fejlett anyanyelvi képességek, jó memória, hatékony információfeldolgozási stratégiák stb. Ezek szerepe természetesen más és más az egyes speciális tehetség-területeken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bCs/>
        </w:rPr>
        <w:t xml:space="preserve">speciális képességek </w:t>
      </w:r>
      <w:r>
        <w:rPr>
          <w:rFonts w:cs="Arial" w:ascii="Arial" w:hAnsi="Arial"/>
        </w:rPr>
        <w:t>adják meg a jellegzetességét a tehetségnek. Képesség csoportok különíthetők el: nyelvi, zenei, matematikai-logikai, vizuális-téri, testi-mozgásos, szociális- interperszonális, intraperszonális. Ezek a speciális tehetségfejlesztéshez kiindulási alapként szolgálna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bCs/>
        </w:rPr>
        <w:t>kreativitás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is több elemből épül fel: </w:t>
      </w:r>
      <w:r>
        <w:rPr>
          <w:rFonts w:cs="Arial" w:ascii="Arial" w:hAnsi="Arial"/>
          <w:b/>
          <w:bCs/>
        </w:rPr>
        <w:t xml:space="preserve">originalitás, flexibilitás, fluencia, problémaérzékenység </w:t>
      </w:r>
      <w:r>
        <w:rPr>
          <w:rFonts w:cs="Arial" w:ascii="Arial" w:hAnsi="Arial"/>
        </w:rPr>
        <w:t>stb. Ez az összetevő is meghatározó a tehetség funkcionálásában, hiszen a tehetségre egyebek között éppen az jellemző, hogy problémahelyzetekben új megoldásokat talál, s ez kreatív képességek nélkül elképzelhetetle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bCs/>
        </w:rPr>
        <w:t>feladat iránti elkötelezettség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olyan személyiség-tényezőket foglal magába, amelyek a magas szintű teljesítményhez az energiát biztosítják: </w:t>
      </w:r>
      <w:r>
        <w:rPr>
          <w:rFonts w:cs="Arial" w:ascii="Arial" w:hAnsi="Arial"/>
          <w:b/>
          <w:bCs/>
        </w:rPr>
        <w:t xml:space="preserve">érdeklődés, versenyszellem, kitartás, emocionális stabilitás </w:t>
      </w:r>
      <w:r>
        <w:rPr>
          <w:rFonts w:cs="Arial" w:ascii="Arial" w:hAnsi="Arial"/>
        </w:rPr>
        <w:t>stb. A képességek bármilyen magas szintre is fejlődnek, e háttértényezők fejlettsége nélkül nincs magas szintű teljesítmény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hetségesnek tehát azok tekinthetők, akik kiváló adottságaik – a négy fenti összetevő ötvözeteként - alapján magas szintű teljesítményre képesek az élet bármely tevékenységi területén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</w:rPr>
        <w:t>A tehetség kibontakozása és fejlődés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z előzőekben leírt tehetség-összetevőket nem készen kapjuk születésünk által, ezek hosszas fejlesztő munka eredményeként formálódhatnak. Elsősorban a megfelelő </w:t>
      </w:r>
      <w:r>
        <w:rPr>
          <w:rFonts w:cs="Arial" w:ascii="Arial" w:hAnsi="Arial"/>
          <w:b/>
          <w:bCs/>
        </w:rPr>
        <w:t xml:space="preserve">érzelmi fejlődést </w:t>
      </w:r>
      <w:r>
        <w:rPr>
          <w:rFonts w:cs="Arial" w:ascii="Arial" w:hAnsi="Arial"/>
        </w:rPr>
        <w:t xml:space="preserve">kell biztosítani a gyerekek számára azzal, hogy „törődünk” velük, s engedjük őket játszani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 tehetség azonosítása, felismerés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apelvei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zonosításhoz a Renzulli-féle definíció ad kapaszkodókat, mind a négy összetevőre figyelni kell. / átlag feletti általános képességek, átlagot meghaladó speciális képességek, kreativitás, feladat iránti elkötelezettség </w:t>
      </w:r>
      <w:r>
        <w:rPr>
          <w:rFonts w:cs="Arial" w:ascii="Arial" w:hAnsi="Arial"/>
          <w:b/>
          <w:bCs/>
        </w:rPr>
        <w:t>/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sztek segítséget nyújthatnak, de önmagukban nem tévedhetetlenek, így nem jelenthetnek egyedüli megoldás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unnyadó tehetség rejtekezik, gyakran ezért is nehéz felismern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3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esség és a teljesítmény két különböző dolog, gyakori az alulteljesítő tehetséges gyer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36" w:leader="none"/>
        </w:tabs>
        <w:spacing w:before="0" w:after="0"/>
        <w:jc w:val="both"/>
        <w:rPr/>
      </w:pPr>
      <w:r>
        <w:rPr>
          <w:rFonts w:cs="Arial" w:ascii="Arial" w:hAnsi="Arial"/>
        </w:rPr>
        <w:t>A pedagógus, szülők, vagy fejlesztő szakember és a gyerek folyamatos együttes tevékenysége ad legtöbb kapaszkodót a tehetség felismeréséhez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nél</w:t>
        <w:tab/>
        <w:t>több</w:t>
        <w:tab/>
        <w:t>forrásból</w:t>
        <w:tab/>
        <w:t>szerzünk</w:t>
        <w:tab/>
        <w:t>a</w:t>
        <w:tab/>
        <w:t>gyerekre</w:t>
        <w:tab/>
        <w:t>vonatkozó</w:t>
        <w:tab/>
        <w:t>információkat</w:t>
        <w:tab/>
        <w:t>gyerek teljesítményéről, képességeiről, annál megbízhatóbb az azonosítás.</w:t>
      </w:r>
    </w:p>
    <w:p>
      <w:pPr>
        <w:pStyle w:val="Normal"/>
        <w:spacing w:before="0" w:after="0"/>
        <w:ind w:left="8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 tehetséges gyermek személyiségjegyei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Értelmi, szellemi hatékonyság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yitottság,  az újdonságok iránti fogékonyság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Önmegvalósítási szándék, önkifejezési akarat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zitív énkép, magabiztosság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mpulzivitás (kevéssé képes kontrollálni magát)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reativitás, humor, eredetiség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tuitivitás, ötletgazdagság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részség, kockázatvállalás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Érzékenység, problémaérzékenység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kintély megkérdőjelezése (korlátozások, kötöttségek, szabályok nehezen tűrése)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iválóan kreatív, tehetségígéretes gyermekek saját csoportjukban élik óvodás életüket. Elsősorban játszanak, azzal foglalkoznak, amivel akarnak, és szeretne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gyermekek fejlesztése két síkon történik: óvodai csoportjukban a napi tevékenységekbe ágyazva, illetve délutáni foglalkozások keretében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Együttműködés a családdal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hetséggondozást sem tudja a szülő hatékony közreműködése nélkül megoldani az óvoda. Három környezeti tényező játszik döntő szerepet a gyerek tehetségének kibontakozásában: az óvoda, a család és a társa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Fontos tehát a </w:t>
      </w:r>
      <w:r>
        <w:rPr>
          <w:rFonts w:cs="Arial" w:ascii="Arial" w:hAnsi="Arial"/>
          <w:b/>
          <w:bCs/>
        </w:rPr>
        <w:t>szülőkkel való folyamatos kapcsolattartás, információcsere</w:t>
      </w:r>
      <w:r>
        <w:rPr>
          <w:rFonts w:cs="Arial" w:ascii="Arial" w:hAnsi="Arial"/>
        </w:rPr>
        <w:t>. Az együttműködés főbb tartalmi szempontjai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gyermek megismerése,</w:t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hetség, képesség felismerése,</w:t>
      </w:r>
    </w:p>
    <w:p>
      <w:pPr>
        <w:pStyle w:val="Normal"/>
        <w:spacing w:before="0" w:after="0"/>
        <w:ind w:left="8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élok tisztázása, egyeztetése, azonos követelményrendszer kialakítása,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jlődés közös értékelése,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gyerek érzelmi támogatása, elfogadás, odafigyelés,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edagógus, más fejlesztő szakember tanácsa, módszertani segítségnyújtása,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özös programok szervezése,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családdal való együttműködésnek többféle szervezeti formáját kell működtetni ahhoz, hogy a kapcsolattartás hatékony legyen: szülői értekezlet, egyéni konzultáció, családlátogatás, stb.”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Pedagógiai Program a fenntartó Önkormányzatra többletkötelezettséget megállapító rendelkezést nem tartalmaz!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tárgyalni, és az Óvoda Pedagógiai programját jóváhagyni szíveskedjenek! A határozati javaslat elfogadásához egyszerű szótöbbség szükséges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tLeast" w:line="2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tLeast" w:line="2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ormatív határozat:</w:t>
      </w:r>
      <w:r>
        <w:rPr>
          <w:rFonts w:cs="Arial" w:ascii="Arial" w:hAnsi="Arial"/>
        </w:rPr>
        <w:t xml:space="preserve"> Brunszvik Teréz Napközi Otthonos Óvoda Pedagógiai Programjának elfogadás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Brunszvik Teréz Napközi Otthonos Óvoda intézmény Pedagógiai Programjának módosításával – az előterjesztés melléklete szerinti tartalommal – egyetért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 Pedagógiai Program a fenntartó Önkormányzatra többletkötelezettséget megállapító rendelkezést nem tartalmaz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>A Képviselő-testület felhatalmazza a polgármestert a Pedagógiai Program jóváhagyó záradékának aláírásár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Felelős:</w:t>
      </w:r>
      <w:r>
        <w:rPr>
          <w:rFonts w:cs="Arial" w:ascii="Arial" w:hAnsi="Arial"/>
          <w:b/>
        </w:rPr>
        <w:t xml:space="preserve"> Papp Gábo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atáridő:</w:t>
      </w:r>
      <w:r>
        <w:rPr>
          <w:rFonts w:cs="Arial" w:ascii="Arial" w:hAnsi="Arial"/>
          <w:b/>
        </w:rPr>
        <w:t xml:space="preserve"> 2016. július 15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7"/>
          <w:headerReference w:type="first" r:id="rId1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19"/>
          <w:headerReference w:type="first" r:id="rId2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40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8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y Sándorné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vezető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38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1"/>
      <w:headerReference w:type="first" r:id="rId22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9" name="Image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0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2" name="Image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3" name="Image2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5" name="Image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6" name="Image2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2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8" name="Image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9" name="Image2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2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31" name="Image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2" name="Image2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2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36"/>
        </w:tabs>
        <w:ind w:left="836" w:hanging="360"/>
      </w:pPr>
      <w:rPr>
        <w:rFonts w:ascii="Symbol" w:hAnsi="Symbol" w:cs="Symbol" w:hint="default"/>
        <w:w w:val="1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36"/>
        </w:tabs>
        <w:ind w:left="836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92" w:hanging="576"/>
      </w:pPr>
      <w:rPr>
        <w:sz w:val="28"/>
        <w:spacing w:val="-3"/>
        <w:b/>
        <w:szCs w:val="28"/>
        <w:bCs/>
        <w:w w:val="99"/>
        <w:rFonts w:ascii="Calibri" w:hAnsi="Calibri" w:eastAsia="Times New Roman" w:cs="Times New Roman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1892" w:hanging="360"/>
      </w:pPr>
      <w:rPr>
        <w:rFonts w:ascii="Wingdings" w:hAnsi="Wingdings" w:cs="Wingdings" w:hint="default"/>
        <w:sz w:val="20"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544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366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188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011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833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65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36"/>
        </w:tabs>
        <w:ind w:left="836" w:hanging="360"/>
      </w:pPr>
      <w:rPr>
        <w:rFonts w:ascii="Symbol" w:hAnsi="Symbol" w:cs="Symbol" w:hint="default"/>
        <w:w w:val="1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36"/>
        </w:tabs>
        <w:ind w:left="836" w:hanging="360"/>
      </w:pPr>
      <w:rPr>
        <w:rFonts w:ascii="Symbol" w:hAnsi="Symbol" w:cs="Symbol" w:hint="default"/>
        <w:w w:val="1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36"/>
        </w:tabs>
        <w:ind w:left="836" w:hanging="360"/>
      </w:pPr>
      <w:rPr>
        <w:rFonts w:ascii="Symbol" w:hAnsi="Symbol" w:cs="Symbol" w:hint="default"/>
        <w:sz w:val="24"/>
        <w:w w:val="99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w w:val="1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Times New Roman" w:cs="Times New Roman"/>
      <w:b/>
      <w:bCs/>
      <w:spacing w:val="-3"/>
      <w:w w:val="99"/>
      <w:sz w:val="28"/>
      <w:szCs w:val="28"/>
    </w:rPr>
  </w:style>
  <w:style w:type="character" w:styleId="WW8Num5z2">
    <w:name w:val="WW8Num5z2"/>
    <w:qFormat/>
    <w:rPr>
      <w:rFonts w:ascii="Wingdings" w:hAnsi="Wingdings" w:eastAsia="Times New Roman" w:cs="Wingdings"/>
      <w:w w:val="100"/>
      <w:sz w:val="2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  <w:w w:val="1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w w:val="1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w w:val="99"/>
      <w:sz w:val="24"/>
    </w:rPr>
  </w:style>
  <w:style w:type="character" w:styleId="WW8Num9z1">
    <w:name w:val="WW8Num9z1"/>
    <w:qFormat/>
    <w:rPr>
      <w:rFonts w:ascii="Wingdings" w:hAnsi="Wingdings" w:eastAsia="Times New Roman" w:cs="Wingdings"/>
      <w:w w:val="100"/>
      <w:sz w:val="20"/>
    </w:rPr>
  </w:style>
  <w:style w:type="character" w:styleId="WW8Num9z2">
    <w:name w:val="WW8Num9z2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7:36:00Z</dcterms:created>
  <dc:creator>T-Cont Kft</dc:creator>
  <dc:description/>
  <cp:keywords/>
  <dc:language>en-US</dc:language>
  <cp:lastModifiedBy>Dr. Keserű Klaudia</cp:lastModifiedBy>
  <cp:lastPrinted>2014-03-14T08:28:00Z</cp:lastPrinted>
  <dcterms:modified xsi:type="dcterms:W3CDTF">2016-06-09T12:55:00Z</dcterms:modified>
  <cp:revision>12</cp:revision>
  <dc:subject/>
  <dc:title>Iktatószám: PMK/144/2011</dc:title>
</cp:coreProperties>
</file>